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675289318"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87001864"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